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Devil’s Arithmetic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In the beginning of the movie what are Hannah and her friend doing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at holiday is being celebrated at Aunt Eva’s house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Does Hannah respect her religion and its traditions at the beginning of the movie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en Hannah is asked to “open the door for Elijah” what happens to her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at country does she find herself in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at event is taking place on the day Hannah arrives in the village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at country is this village located in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at month and year does Hannah arrive in the village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List a few of the things the Nazi’s make the females do when they arrive at the camp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at type of work did the women in the camp perform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The rabbi’s wife and two children were taken away from the women’s barracks. Why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at is the problem with the escape plan that the men had devised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as the escape a success? If not what happened to the men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How does Hannah know that Rivka will survive? What does Hannah call her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ile working, Hannah demands that Rivka give her head scarf to Hannah. Why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at does Hannah mean when she says, “this is the future”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eastAsia="Agency FB;Helvetica Neue Bold Condensed" w:cs="Agency FB;Helvetica Neue Bold Condensed" w:ascii="Agency FB;Helvetica Neue Bold Condensed" w:hAnsi="Agency FB;Helvetica Neue Bold Condensed"/>
        </w:rPr>
        <w:t xml:space="preserve"> </w:t>
      </w:r>
      <w:r>
        <w:rPr>
          <w:rFonts w:cs="Agency FB;Helvetica Neue Bold Condensed" w:ascii="Agency FB;Helvetica Neue Bold Condensed" w:hAnsi="Agency FB;Helvetica Neue Bold Condensed"/>
        </w:rPr>
        <w:t>Does Hannah make it out of the work camp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eastAsia="Agency FB;Helvetica Neue Bold Condensed" w:cs="Agency FB;Helvetica Neue Bold Condensed" w:ascii="Agency FB;Helvetica Neue Bold Condensed" w:hAnsi="Agency FB;Helvetica Neue Bold Condensed"/>
        </w:rPr>
        <w:t xml:space="preserve"> </w:t>
      </w:r>
      <w:r>
        <w:rPr>
          <w:rFonts w:cs="Agency FB;Helvetica Neue Bold Condensed" w:ascii="Agency FB;Helvetica Neue Bold Condensed" w:hAnsi="Agency FB;Helvetica Neue Bold Condensed"/>
        </w:rPr>
        <w:t>Back in the present day, what is the reason that Hannah passed out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at was the relationship between Hannah and Rivka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o is Hannah named after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at is the difference between that attitude that Hannah has toward her religion in the end of the movie as compared to the beginning of the movie?</w:t>
      </w:r>
    </w:p>
    <w:sectPr>
      <w:headerReference w:type="default" r:id="rId2"/>
      <w:type w:val="nextPage"/>
      <w:pgSz w:w="12240" w:h="15840"/>
      <w:pgMar w:left="1170" w:right="1080" w:gutter="0" w:header="72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altName w:val="Helvetica Neue Bold Condense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>Class:</w:t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1:38:00Z</dcterms:created>
  <dc:creator>a</dc:creator>
  <dc:description/>
  <cp:keywords/>
  <dc:language>en-US</dc:language>
  <cp:lastModifiedBy>M.  Echevarria</cp:lastModifiedBy>
  <cp:lastPrinted>2007-01-22T09:38:00Z</cp:lastPrinted>
  <dcterms:modified xsi:type="dcterms:W3CDTF">2014-03-12T01:45:00Z</dcterms:modified>
  <cp:revision>3</cp:revision>
  <dc:subject/>
  <dc:title>The Devil’s Arithmetic</dc:title>
</cp:coreProperties>
</file>